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ind w:left="15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 Сафее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_»__________2012 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подрядных работ по строительству мультисервисной сет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оступа по технологии </w:t>
      </w:r>
      <w:r>
        <w:rPr>
          <w:b/>
          <w:sz w:val="24"/>
          <w:lang w:val="en-US"/>
        </w:rPr>
        <w:t>GPON</w:t>
      </w:r>
      <w:r>
        <w:rPr>
          <w:b/>
          <w:sz w:val="24"/>
        </w:rPr>
        <w:t xml:space="preserve"> в д. Дорогино Уфим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д. Дороги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5 100 руб./абонентский порт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Прокладка ВОЛС в грунте и по кабельной канализации: 50 тыс. руб./к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Устройство скрытых переходов методом ГНБ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дна труба 1,5  тыс. руб./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1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д. Дорогино – 788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788 абонентов телефон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788 пользователей высокоскоростного доступа в Интернет по технологии </w:t>
            </w:r>
            <w:r>
              <w:rPr>
                <w:sz w:val="24"/>
                <w:lang w:val="en-US"/>
              </w:rPr>
              <w:t>GPON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64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1 2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48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рокладка ВОК в грунте – 1 2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3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32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73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12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1 4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8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5 7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кладка ВОК с числом ОВ 4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подвеска на опорах связи – 28 6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монтаж оптического кросса: ШКОС-64-FC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57:00Z</dcterms:created>
  <dc:creator>v.habiakhmetov</dc:creator>
  <dc:description/>
  <cp:keywords/>
  <dc:language>en-US</dc:language>
  <cp:lastModifiedBy>e.farrahova</cp:lastModifiedBy>
  <cp:lastPrinted>2012-06-22T10:27:00Z</cp:lastPrinted>
  <dcterms:modified xsi:type="dcterms:W3CDTF">2012-06-26T08:58:00Z</dcterms:modified>
  <cp:revision>6</cp:revision>
  <dc:subject/>
  <dc:title>СОГЛАСОВАНО</dc:title>
</cp:coreProperties>
</file>